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corrections or additions to the Brother's Keeper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cluding changes through 30-August-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ge 6 of the printed manual, date type 10 uses . and 11 u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rint labels on an HP Laserjet printer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very Laser Labels, then use custom reports (pick 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menu, then pick 2) and pick field number 97 for the only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.  In the "length of field" area, type the 4 digit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the form that you are using.  The label routin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for forms numbered 5260, 5261, and 5262. 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gits may be different depending on how many sheet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you bought.  So if your package says 8160 then type 526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digits indicate to the program the size of each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changes the top margin on the printer, so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when you are finished printing the labels. 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ically, pick "W" from the main menu, then "2"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some choices for sorting by then name in the addr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in not in the documentation:  In th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, and big Ahnentafel reports can save new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given.  You can also use the up arrow to change answ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previously given.  The questions on the first screen of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for all three reports.  However, you may s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for each report.  The top box in the second scree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three reports, and the second box on the secon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for each of the three reports.  To save your new defaul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after entering your answers.  If you press F5 on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save the defaults for the first screen. 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after entering all the answers (the last place you may press F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asking for the heading.)  If you save your new defaul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ach time you run that report, it will load your options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save your defaults again if you decide to change the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nformation on the pages below about new Rich Text 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dented report, there is a new option for Henry number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nry number system, the first person is 1 and his first child i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s second child is 1.2 and so on.  The 4th child of 1.2 is 1.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 report has a new option to "show lineage back to person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ick that option, then after each descendant's name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rson's parent, grandparent, and so on back to the starti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show the Register number for each person and have a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the generation number for each person in the lin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Adding or Modifying a name, you can press F2 to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rth date calculator.  If you know the death date for a pers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 of the person, it will calculate the birth date.  (Some tomb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eath date and age in years, months and days.)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2 enter the death date using the normal MMDDYYYY numb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vert to your desired format.  Then enter the age in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, and days.  After you enter the days, it will compute th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.  Then press enter to clear the screen or press up arr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tility program Quality check, when it asks if you want to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 in birth order, you can answer * and that will stop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sking you if you want to change order of children for other famil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it will not change the order of children for any fami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will not ask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a "memory allocation error" then starting BK5 then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ine BK5 /NO and that will turn off picture display 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a video problem when starting, start with BK5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new ancestor report available.  Pick "3" from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 the ancestor menu pick "C" for the collapsed ancestor chart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int from 2 to 52 generations of ancestors on one chart. 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aste space for unknown ancestors.  Currently it shows the bir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 and marriage dates only.  It prints in "compressed" size le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print up to 1250 ancestors on the chart.  If you know ALL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ors for 10 generations, that would be 1024 people.  Most peo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traced all family lines back that far, so you should be 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20 generations or more without reaching the 1250 people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only traced a few family lines, then you can go back 5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looking at someone on the Modify screen, and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 are showing at the bottom, if there are eight childr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, the birth dates of the children will show.  However,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 date of a child is blank, then the baptized or christe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 that child will show followed by an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inting Group sheets, if you answer Y for printing sourc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notes, then the three lines of a footnote will be combin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long line, and it will wrap to the next line depending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 the margins are.  However, if you want to keep a thre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otnote printing on three lines, then answer = instead of Y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int the footnote on separate lines, just the same way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when entering it or displaying it with F6. 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ork if your GROUP5.EXE is dated 05-28-94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see a description of the changes from version 5.0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1 then print the file called CHANGE51.DOC. 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 description of the changes from version 5.1 to version 5.2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e file CHANGE52.DOC.  To print that file, copy the file to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 CHANGE52.DOC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in CHANGE52.DOC is also included in the new BK 5.2 man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may want to print the file instead of browsing the whol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planning to print a book using a word processor,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h Text Format (RTF) in the BKREP5.EXE program.  The new versi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ility to create register/indented reports in the Rich Text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mat can then be read by high end word processors such as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and Word Perfect 6.0.  When using this format, your word 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ble to preserve bold printing, hanging indents, propor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fonts, true footnotes, true indexing, and true page numb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dd or delete information in the report with your word process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create the index after people are moved to a new page. 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for more information about creating the index in your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.)  After you install this update to your BK5 directory,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for Register reports.  Press F9 until it says output is se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 w/tabs or RTF.  Then pick R for Register report or pick I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ed report.  It will then give you a choi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= Rich Text Format for Word Perfect Windows 6.1  (see next page about bu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= Rich Text Format for Word Perfect for DOS 6.0  (WP bug can not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= Rich Text Format for Word Perfect Windows 6.0   accented names in inde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= Rich Text Format for Microsoft Word fo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= Rich Text Format for Microsoft Works for Windows 2.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= Rich Text Format for Microsoft Publis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= for Ami Pro (without page index currently do to a bug in Ami Pro 3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answer "3" to "do you want page numbers" for index of 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mi Pro - pick "apply styles" when reading RT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Rich Text Format is supposed to be universal, I hav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ifferent programs expect slightly different inform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TF file, and that is why there are six choices for RTF fil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i Pro version 3.1 has an RTF bug in that it can not properly handle tr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.  See above to create an index of register numbers for Ami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create a file with the current date as the name, or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your own file name.  This version requires that you pick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for each report.  (It does not append to an existing RTF fi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characters per line" to 2000, "lines per page" to 9000, left margin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y testing I have used Word Perfect 6.0a for Windows,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 version 6.0, Microsoft Works version 2.0a, Microsoft Publis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.  Both Word Perfect 6.0 and Microsoft Word can handl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  Microsoft Works can not handle automatic index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makes all footnotes into endnotes.  Publisher can not hand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indexing, it makes all footnote into endnotes, and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ndle automatic page numbering (although you can add pag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import it into Publisher.)  WP 6.1 has a bug (se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mport the RTF file, your word processor will show bold pri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(if you requested bold print when creating the report) and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how the paragraphs indented correctly.  Some word processor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the footnotes, and some will require that you use your menu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how footnotes".  The footnotes will print, even if you do not show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(Ami Pro - pick "apply styles" when reading RTF fil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create the index in your word processor until you have mad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you wish to the document.  Then the index will con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page numbers for the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Microsoft Word, here is how you create the name index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mport the RTF file:  Move to the end of the document.  The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 from the top menu bar, then select BREAK and then OK for a p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.  Then select INSERT from the menu, then select INDEX and T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ick the format you want, then pick OK and the index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ord will not let you create the name index after the endnote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the index before the endnotes and then highlight it and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nd make a new document and insert the index into the new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can print the main document followed by the endnotes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e document with the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Word Perfect for Windows, here is how to create the index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mport the RTF file:  Move to the end of the document.  Put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wo lines below the last person's information.  Then select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op menu, then select PAGE BREAK.  Then select TOOL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p menu, then select INDEX.  That will display a new index toolba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from the new toolbar the DEFINE button, then OK.  Select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oolbar the GENERATE button then OK and the index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wo columns for the index, go to the top line in th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is created and pick Format and Columns from the menu. 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have reported a problem in creating the index.  For examp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th bold names do not appear in the index, try this: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pick View and Reveal Codes.  Then create the index and see i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 Perfect for Windows version 6.1 is not able to read the same RT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Word Perfect for Windows version 6.0 can read.  The 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s cause a problem in version 6.1 for some reason.  I got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problem in version 6.1 by moving the left margin in and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tabs.  However, that seems to cause another problem in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with the footnotes or endnotes being indented also.  I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a way around that problem.  You can leave them indented, o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urn on "reveal codes" and go to the beginning of each foot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ete the code that sets the left margin.  If the hanging 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n 6.1 is ever fixed (if there is ever a version 6.1a or 6.1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try the option for WP 6.0 and see if WP 6.1a can read i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the hanging indent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ld bug that was in WP 6.0 about not allowing accented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ames in the index entries has not been fixed in 6.1.  To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round that problem, I am currently converting accented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n-accented characters in the index entries.  If the bug is fix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modify my program to include the accented characters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you will need to create the index and then do a searc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on names that need accented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get around the problem of having the footnotes ind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P 6.1 or if you have accented characters in names and want th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nclude those letters, you may want to make the RTF file for Microso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, and have someone who has MicroSoft Word read the RTF file and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them save the file as a MS Word file.  Then Word Perfect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le to read the MS Word file form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mi Pro 3.0 and 3.1 could not read the indexed names, I though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a bug and I reported it to Lotus.  Their new word processor,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, also can not read indexed names in a RTF file.  In fact if you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document in Word Pro with marked index names, and sav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TF, it does not even attempt to save the marked index entries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guess they do not intend to support marked index entries in RTF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you will have to use the choice "3" in BK5 when it ask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"want to have page numbers," and it will make a list of all th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Register number when making a Register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