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END5.EXE program prints the descendant charts in Brother's Kee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1.  In previous versions of Brother's Keeper, relationship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the American way (which usually did not work well fo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English.)  In version 5.1, the program will look to see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.BK5 exists.  If that file is found, it will use it when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.  You can change the words in RELATION.BK5 to match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s are calculated in your language.  If the file RELATION.BK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rectory with the Brother's Keeper programs, it will be used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found, then the normal American way of calculating relationshi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34 in the printed Brother's Keeper book, it shows how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 in English.  Note that a child of your 1st cousin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cousin, once removed.  Also note that the parent of your second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1st cousin, once removed.  One is a generation below yo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a generation above you.  If your language uses the sam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moved cousins, then you can delete lines 586-991 in RELATION.BK5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nes are deleted, then it will use the American method of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ousins.  If those removed cousins are different in you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lines 586-991 in the file.  Line 586 is used for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ond cousin.  Line 587 is the parent of your third cousi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nes 586-991 are the words for the cousins that are in gen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yours.  If you delete lines 586-991 then the size of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47,385 bytes.  If you leave all the lines, the file size should be 80,2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.BK5 file can be edited with any text editor that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SCII format.  If you have MS DOS 5.0 then use EDIT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ch line in RELATION.BK5 ends with an * and these *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in column 79.  Do not try to make any line longer or sho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39 characters are for the male and the second 39 charact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ema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LATION.BK5 is being used, all relationships in the Descendan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om that file instead of from the file LANGUAGE.BK5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ther" "sister" "half-brother" "half-sister" and "mysel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